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95250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363314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127338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99332000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